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и                      объектов капитального строительства по адресу: Российская                        Федерация, Ставропольский край,  г. о. г. Ставрополь, г. Ставрополь,                         ул. Доваторцев, з/у 56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2201:827 и объектов капитального строительства по адресу: Российская Федерация, Ставропольский край,                      г. о. г. Ставрополь, г. Ставрополь, ул. Доваторцев, з/у 56а – «автомобильные мойк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4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12-10T09:05:00Z</dcterms:modified>
  <cp:revision>6</cp:revision>
  <dc:subject/>
  <dc:title>Приложение 3</dc:title>
</cp:coreProperties>
</file>